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88620</wp:posOffset>
            </wp:positionV>
            <wp:extent cx="457200" cy="5715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-709"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від 17.11.2021 №324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03911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Про надання статус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дитини-сироти Лизі Р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2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Про надання статус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дитини-сироти Лизі Р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Керуючись ст. 5 Закону України «Про забезпечення організаційно-правових умов соціального захисту дітей-сиріт та дітей, позбавлених батьківського піклування», п.п. 22, 23, 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, розглянувши подання служби у справах дітей від 12.11.2021 № 613 та доданих до нього матеріалів, виконавчий комітет  міської ради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4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ти статус дитини-сироти Лизі Роману Вікторовичу, 03.06.2007 р.н., на підставі свідоцтва про смерть матері Лиги Людмили Миколаївни від 10.11.2021, серія І-ТП № 421099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витягу з Державного реєстру актів цивільного стану громадян про  народження із зазначенням відомостей про батька відповідно до частини першої статті 135 Сімейного кодексу України від 28.03.2013 № 0001195866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644" w:firstLine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Віталія ЛУКАШЕ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2535" w:leader="none"/>
        </w:tabs>
        <w:spacing w:lineRule="atLeast" w:line="240" w:before="0" w:after="0"/>
        <w:ind w:left="644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535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Олександр СИТАЙЛО</w:t>
      </w:r>
    </w:p>
    <w:p>
      <w:pPr>
        <w:pStyle w:val="Normal"/>
        <w:tabs>
          <w:tab w:val="clear" w:pos="708"/>
          <w:tab w:val="left" w:pos="2535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535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535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талій ЛУКАШЕНКО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рина КОПИЛО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хайло ПАРФІНЕНКО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вітлана РОМАНЕНКО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арія ВИГІВСЬК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lang w:val="uk-U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58:00Z</dcterms:created>
  <dc:creator>1</dc:creator>
  <dc:description/>
  <cp:keywords/>
  <dc:language>en-US</dc:language>
  <cp:lastModifiedBy>Dom</cp:lastModifiedBy>
  <cp:lastPrinted>2021-11-12T15:19:00Z</cp:lastPrinted>
  <dcterms:modified xsi:type="dcterms:W3CDTF">2021-11-15T09:43:00Z</dcterms:modified>
  <cp:revision>15</cp:revision>
  <dc:subject/>
  <dc:title/>
</cp:coreProperties>
</file>